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85 Techno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0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2"/>
        <w:gridCol w:w="1057"/>
        <w:gridCol w:w="2222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516"/>
        <w:gridCol w:w="1027"/>
        <w:gridCol w:w="1191"/>
        <w:gridCol w:w="2499"/>
        <w:gridCol w:w="2335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